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t>
      </w:r>
      <w:r>
        <w:rPr>
          <w:bCs/>
        </w:rPr>
        <w:t>w ramach zadania pn</w:t>
      </w:r>
      <w:r>
        <w:rPr>
          <w:b/>
        </w:rPr>
        <w:t>.: Przebudowa drogi powiatowej Nr 1 143R polegająca na budowie drogi dla pieszych na długości 130 mb w m. Brzyście</w:t>
      </w:r>
    </w:p>
    <w:p>
      <w:pPr>
        <w:pStyle w:val="AAAAA"/>
        <w:jc w:val="left"/>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w:t>
      </w:r>
      <w:r>
        <w:rPr/>
        <w:t>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tabs>
          <w:tab w:val="clear" w:pos="709"/>
          <w:tab w:val="left" w:pos="284" w:leader="none"/>
        </w:tabs>
        <w:suppressAutoHyphens w:val="true"/>
        <w:jc w:val="both"/>
        <w:rPr>
          <w:i/>
          <w:i/>
          <w:spacing w:val="-3"/>
        </w:rPr>
      </w:pPr>
      <w:r>
        <w:rPr>
          <w:i/>
          <w:spacing w:val="-3"/>
        </w:rPr>
        <w:t>Jeśli w dokumentacji zostały wskazane konkretne normy, aprobaty techniczne lub inne systemy odniesienia, należy je traktować jako przykładowe. Zamawiający dopuszcza zastosowanie innych, równoważnych rozwiązań – pod warunkiem, że zapewniają one osiągnięcie tego samego efektu oraz spełniają wymagania określone w dokumentacji.</w:t>
      </w:r>
    </w:p>
    <w:p>
      <w:pPr>
        <w:pStyle w:val="Normal"/>
        <w:jc w:val="both"/>
        <w:rPr>
          <w:i/>
          <w:i/>
          <w:spacing w:val="-3"/>
        </w:rPr>
      </w:pPr>
      <w:r>
        <w:rPr>
          <w:i/>
          <w:spacing w:val="-3"/>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5-10-15T09:34:00Z</dcterms:modified>
  <cp:revision>107</cp:revision>
  <dc:subject>Rawa</dc:subject>
  <dc:title>D.08.02.02"Chodniki i obrzeża"</dc:title>
</cp:coreProperties>
</file>